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информатике в 7-9 класса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информатике для 7-9 классов составлена на основе Закона об образовании РФ, ФГОС ООО, примерной программы по информатики И. Г. Семакин, М. С. Цветкова., учебного плана ГБОУ «Чистопольская кадетская школа-интернат» и 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оставлена с учетом регионального компонента и   рассчитана на 35 учебных недель в  7-8-х классах  из расчета 1 час  в неделю – 35 часов, на 34 учебных недели в 9 классе из расчета 1 час  в неделю – 34 час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программы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учебных умений и способов интеллектуальной деятельности на основе методов информатики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навыков информационно-учебной деятельности на базе средств ИКТ для решения познавательных задач и саморазвития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иление культурологической составляющей школьного образования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, интеллектуальных и творческих способностей учащихс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знаний, составляющих основу научных представлений об информации, информационных процессах, системах, технологиях и моделях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кин И.Г. Информатика: учебник для 7 класса/ И.Г. Семакин, Л.А. Залогова, С.В. Русаков, Л.В. Шестакова – 6-е изд., стереотип. – М: БИНОМ. Лаборатория знаний, 2017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акин И.Г Информатика и ИКТ: учебник для 8 класса/ Семакин И.Г, Залогова Л.А., Русаков С.В., Шестакова Л.В – 3-е изд., испр. -  М.:БИНОМ. Лаборатория знаний, 2018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акин И.Г Информатика и ИКТ: учебник для 9 класса/ Семакин И.Г, Залогова Л.А., Русаков С.В., Шестакова Л.В – 3-е изд., испр. -  М.:БИНОМ. Лаборатория знаний, 2019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- 3-е изд. -  М.:БИНОМ. Лаборатория знаний, 2011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акин И.Г. Преподавание базового курса информатики в средней школе: Методическое пособие. И.Г. Семакин, Т.Ю. Шейна. – 2-е изд., испр. и доп. – М.:БИНОМ. Лаборатория знаний, 2004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 New Roman" w:cs="Courier New" w:ascii="Times New Roman" w:hAnsi="Times New Roman"/>
          <w:sz w:val="24"/>
          <w:szCs w:val="24"/>
          <w:lang w:val="ru-RU" w:eastAsia="ru-RU"/>
        </w:rPr>
        <w:t>Набор ЦОР к учебникам «Информатика – базовый курс» СемакинаИ., Залоговой Л., РусаковаС.,9 клас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/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окол № 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_ ____________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директора по УРГБОУ «ЧК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/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__ ____________ 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/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№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____ ____________ 2020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Courier New"/>
          <w:b/>
          <w:b/>
          <w:sz w:val="32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sz w:val="32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Courier New"/>
          <w:b/>
          <w:b/>
          <w:sz w:val="32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sz w:val="32"/>
          <w:szCs w:val="28"/>
          <w:lang w:eastAsia="ru-RU"/>
        </w:rPr>
        <w:t>по информатике для 9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Courier New"/>
          <w:sz w:val="32"/>
          <w:szCs w:val="28"/>
          <w:lang w:eastAsia="ru-RU"/>
        </w:rPr>
      </w:pPr>
      <w:r>
        <w:rPr>
          <w:rFonts w:eastAsia="Times New Roman" w:cs="Courier New" w:ascii="Times New Roman" w:hAnsi="Times New Roman"/>
          <w:sz w:val="32"/>
          <w:szCs w:val="28"/>
          <w:lang w:eastAsia="ru-RU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Courier New"/>
          <w:sz w:val="32"/>
          <w:szCs w:val="28"/>
          <w:lang w:eastAsia="ru-RU"/>
        </w:rPr>
      </w:pPr>
      <w:r>
        <w:rPr>
          <w:rFonts w:eastAsia="Times New Roman" w:cs="Courier New" w:ascii="Times New Roman" w:hAnsi="Times New Roman"/>
          <w:sz w:val="32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Courier New"/>
          <w:color w:val="FF0000"/>
          <w:sz w:val="32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FF0000"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Courier New"/>
          <w:color w:val="FF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>г. Чистополь, 2020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информатике для 9 классов составлена на основе Закона об образовании РФ, ФГОС ООО, примерной программы по информатики И. Г. Семакин, М. С. Цветкова., учебного плана ГБОУ «Чистопольская кадетская школа-интернат» и 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ориентирована на использование учебно –методического комплек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Семакин И.Г. Информатика: учебник для 9 класса/ И.Г. Семакин, Л.А. Залогова, С.В. Русаков, Л.В. Шестакова – 3-е изд., стереотип. – М: БИНОМ. Лаборатория знаний, 2015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7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 -  М.:БИНОМ. Лаборатория знаний, 2017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7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Семакин И.Г. Преподавание базового курса информатики в средней школе: Методическое пособие. И.Г. Семакин, Т.Ю. Шейна. –М.:БИНОМ. Лаборатория знаний, 2015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Требования к результатам обучения и освоения содержания курса  «Информати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Личнос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63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целостного мировоззрения, соответствующего современному  уровню развития науки и общественной практики.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63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63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ценности здорового и безопасного образа жизни.</w:t>
      </w:r>
    </w:p>
    <w:p>
      <w:pPr>
        <w:pStyle w:val="Normal"/>
        <w:suppressAutoHyphens w:val="true"/>
        <w:spacing w:lineRule="auto" w:line="240" w:before="0" w:after="0"/>
        <w:ind w:left="63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оценивать правильность выполнения учебной задачи, собственные возможности ее реше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я определять понятия, создавать обобщения, устанавливать аналогии, классифицировать, устанавливать прчинно-следственные связи, строить логическое рассуждение, умозаключение (индуктивное, дедуктивное и по аналогии) и делать вывод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Предметные результат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63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63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63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63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63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Управление и алгоритмы</w:t>
      </w:r>
    </w:p>
    <w:p>
      <w:pPr>
        <w:pStyle w:val="Style18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18"/>
        <w:numPr>
          <w:ilvl w:val="1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оставлять алгоритмы для решения учебных задач различных типов;</w:t>
      </w:r>
    </w:p>
    <w:p>
      <w:pPr>
        <w:pStyle w:val="Style18"/>
        <w:numPr>
          <w:ilvl w:val="1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выражать алгоритм решения задачи различными способами (словесным, графическим, в том числе и в виде блок-схемы, с помощью формальных языков и др.);</w:t>
      </w:r>
    </w:p>
    <w:p>
      <w:pPr>
        <w:pStyle w:val="Style18"/>
        <w:numPr>
          <w:ilvl w:val="1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</w:r>
    </w:p>
    <w:p>
      <w:pPr>
        <w:pStyle w:val="Style18"/>
        <w:numPr>
          <w:ilvl w:val="1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пределять результат выполнения заданного алгоритма или его фрагмента;</w:t>
      </w:r>
    </w:p>
    <w:p>
      <w:pPr>
        <w:pStyle w:val="Style18"/>
        <w:numPr>
          <w:ilvl w:val="1"/>
          <w:numId w:val="7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</w:t>
      </w:r>
    </w:p>
    <w:p>
      <w:pPr>
        <w:pStyle w:val="Style18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:</w:t>
      </w:r>
    </w:p>
    <w:p>
      <w:pPr>
        <w:pStyle w:val="Style18"/>
        <w:numPr>
          <w:ilvl w:val="1"/>
          <w:numId w:val="13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знакомиться с задачами обработки данных и алгоритмами их решения;</w:t>
      </w:r>
    </w:p>
    <w:p>
      <w:pPr>
        <w:pStyle w:val="Style18"/>
        <w:numPr>
          <w:ilvl w:val="1"/>
          <w:numId w:val="13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оздавать алгоритмы для различных учебных исполнителей.</w:t>
      </w:r>
    </w:p>
    <w:p>
      <w:pPr>
        <w:pStyle w:val="Style18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Введение в программирование</w:t>
      </w:r>
    </w:p>
    <w:p>
      <w:pPr>
        <w:pStyle w:val="Style18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18"/>
        <w:numPr>
          <w:ilvl w:val="1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Style18"/>
        <w:numPr>
          <w:ilvl w:val="1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 программ на выбранном языке программирования; выполнять эти программы на компьютере;</w:t>
      </w:r>
    </w:p>
    <w:p>
      <w:pPr>
        <w:pStyle w:val="Style18"/>
        <w:numPr>
          <w:ilvl w:val="1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Style18"/>
        <w:numPr>
          <w:ilvl w:val="1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анализировать предложенный алгоритм, например, определять какие результаты возможны при заданном множестве исходных значений;</w:t>
      </w:r>
    </w:p>
    <w:p>
      <w:pPr>
        <w:pStyle w:val="Style18"/>
        <w:numPr>
          <w:ilvl w:val="1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использовать логические значения, операции и выражения с ними;</w:t>
      </w:r>
    </w:p>
    <w:p>
      <w:pPr>
        <w:pStyle w:val="Style18"/>
        <w:numPr>
          <w:ilvl w:val="1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Style18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:</w:t>
      </w:r>
    </w:p>
    <w:p>
      <w:pPr>
        <w:pStyle w:val="Style18"/>
        <w:numPr>
          <w:ilvl w:val="1"/>
          <w:numId w:val="4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Style18"/>
        <w:numPr>
          <w:ilvl w:val="1"/>
          <w:numId w:val="4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оздавать программы для решения задач, возникающих в процессе учебы и вне ее;</w:t>
      </w:r>
    </w:p>
    <w:p>
      <w:pPr>
        <w:pStyle w:val="Style18"/>
        <w:numPr>
          <w:ilvl w:val="1"/>
          <w:numId w:val="4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знакомиться с задачами обработки данных и алгоритмами их решения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Информационные технологии и общество</w:t>
      </w:r>
    </w:p>
    <w:p>
      <w:pPr>
        <w:pStyle w:val="Style18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18"/>
        <w:numPr>
          <w:ilvl w:val="1"/>
          <w:numId w:val="18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новам соблюдения норм информационной этики и права;</w:t>
      </w:r>
    </w:p>
    <w:p>
      <w:pPr>
        <w:pStyle w:val="Style18"/>
        <w:numPr>
          <w:ilvl w:val="1"/>
          <w:numId w:val="18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пределять в чем состоит проблема безопасности информации;</w:t>
      </w:r>
    </w:p>
    <w:p>
      <w:pPr>
        <w:pStyle w:val="Style18"/>
        <w:numPr>
          <w:ilvl w:val="1"/>
          <w:numId w:val="18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нимать какие правовые нормы обязан соблюдать пользователь информационных ресурсов</w:t>
      </w:r>
    </w:p>
    <w:p>
      <w:pPr>
        <w:pStyle w:val="Style18"/>
        <w:numPr>
          <w:ilvl w:val="1"/>
          <w:numId w:val="18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регулировать свою информационную деятельность в соответствие с этическими и правовыми нормами общества.</w:t>
      </w:r>
    </w:p>
    <w:p>
      <w:pPr>
        <w:pStyle w:val="Style18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 научиться:</w:t>
      </w:r>
    </w:p>
    <w:p>
      <w:pPr>
        <w:pStyle w:val="Style18"/>
        <w:numPr>
          <w:ilvl w:val="1"/>
          <w:numId w:val="11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Style18"/>
        <w:numPr>
          <w:ilvl w:val="1"/>
          <w:numId w:val="11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знать о структуре современных компьютеров и назначении их элементов;</w:t>
      </w:r>
    </w:p>
    <w:p>
      <w:pPr>
        <w:pStyle w:val="Style18"/>
        <w:numPr>
          <w:ilvl w:val="1"/>
          <w:numId w:val="11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лучить представление об истории и тенденциях развития ИКТ.</w:t>
      </w:r>
    </w:p>
    <w:p>
      <w:pPr>
        <w:pStyle w:val="Style19"/>
        <w:suppressAutoHyphens w:val="true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Style19"/>
        <w:suppressAutoHyphens w:val="true"/>
        <w:spacing w:lineRule="auto" w:line="300"/>
        <w:jc w:val="center"/>
        <w:rPr/>
      </w:pPr>
      <w:r>
        <w:rPr>
          <w:rFonts w:cs="Times New Roman" w:ascii="Times New Roman" w:hAnsi="Times New Roman"/>
          <w:b/>
          <w:lang w:eastAsia="ar-SA"/>
        </w:rPr>
        <w:t xml:space="preserve">СОДЕРЖАНИЕ </w:t>
      </w:r>
      <w:r>
        <w:rPr/>
        <w:t>ПРОГРАММ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731"/>
        <w:gridCol w:w="2898"/>
      </w:tblGrid>
      <w:tr>
        <w:trPr>
          <w:trHeight w:val="1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ма (раздел) программ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личество часов</w:t>
            </w:r>
          </w:p>
        </w:tc>
      </w:tr>
      <w:tr>
        <w:trPr>
          <w:trHeight w:val="3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42" w:leader="none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9"/>
                <w:tab w:val="left" w:pos="284" w:leader="none"/>
              </w:tabs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и алгоритм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9"/>
                <w:tab w:val="left" w:pos="284" w:leader="none"/>
              </w:tabs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ведение в программирован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9"/>
                <w:tab w:val="left" w:pos="284" w:leader="none"/>
              </w:tabs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Информационные технологии и обще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9"/>
                <w:tab w:val="left" w:pos="284" w:leader="none"/>
              </w:tabs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2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и алгоритмы  12 ч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бернетика. Кибернетическая модель управления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</w:t>
      </w:r>
      <w:r>
        <w:rPr>
          <w:rFonts w:cs="Times New Roman" w:ascii="Times New Roman" w:hAnsi="Times New Roman"/>
          <w:sz w:val="24"/>
          <w:szCs w:val="24"/>
        </w:rPr>
        <w:t>: работа с учебным исполнителем алгоритмов; 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в программирование  17 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и программирования 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</w:t>
      </w:r>
      <w:r>
        <w:rPr>
          <w:rFonts w:cs="Times New Roman" w:ascii="Times New Roman" w:hAnsi="Times New Roman"/>
          <w:sz w:val="24"/>
          <w:szCs w:val="24"/>
        </w:rPr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технологии и общество 4 ч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тоговое повторение (1ч)</w:t>
      </w:r>
    </w:p>
    <w:p>
      <w:pPr>
        <w:pStyle w:val="Normal"/>
        <w:suppressAutoHyphens w:val="true"/>
        <w:spacing w:lineRule="auto" w:line="240" w:before="0" w:after="0"/>
        <w:ind w:left="92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/>
        <w:t>Содержание учебного предмет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19"/>
        <w:gridCol w:w="1072"/>
        <w:gridCol w:w="4382"/>
      </w:tblGrid>
      <w:tr>
        <w:trPr>
          <w:trHeight w:val="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566" w:leader="none"/>
              </w:tabs>
              <w:spacing w:before="280" w:after="0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93" w:leader="none"/>
              </w:tabs>
              <w:spacing w:before="280" w:after="0"/>
              <w:jc w:val="both"/>
              <w:rPr/>
            </w:pPr>
            <w:r>
              <w:rPr/>
              <w:t>Основные виды учебной деятельности обучающихся (или основные формы внеурочной деятельности обучающихся)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и алгоритмы -12 ч.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Правила техники безопасност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9"/>
                <w:tab w:val="left" w:pos="349" w:leader="none"/>
              </w:tabs>
              <w:ind w:left="6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содержание базового курса информатики.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бернетическая модель управления. Управление без обратной связи и с обратной  связью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302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302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302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302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302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тапы решения задачи на компьютер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302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биение исходной задачи на подзадачи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287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302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302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302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302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9"/>
                <w:tab w:val="left" w:pos="302" w:leader="none"/>
                <w:tab w:val="left" w:pos="349" w:leader="none"/>
              </w:tabs>
              <w:ind w:left="160" w:firstLine="4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ь арифметические, строковые, логические выражения и вычислять их значения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алгоритма и его свойства. Исполнитель алгоритмов: назначение, среда, система команд, режимы работы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учебный исполнитель. Работа с учебным исполнителем алгоритмов: построение линейных алгоритм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алгоритмы. Метод последовательной детализации и сборочный метод.</w:t>
              <w:tab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ым исполнителем алгоритмов: использование вспомогательных алгоритмов 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блок-схем. Использование циклов с предусловием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циклических алгоритмов 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ления. Использование двухшаговой детализаци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а последовательной детализации для построения алгоритма. Использование ветвлений 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ное задание по алгоритмизации (практическая работа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 по теме: «Управление и алгоритмы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программирование – 17 ч.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грамм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работы с величинами: константы, переменные,  основные типы,  присваивание, ввод и вывод данных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49" w:leader="none"/>
              </w:tabs>
              <w:ind w:left="6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160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160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160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тапы решения задачи на компьютере.</w:t>
            </w:r>
          </w:p>
          <w:p>
            <w:pPr>
              <w:pStyle w:val="Normal"/>
              <w:tabs>
                <w:tab w:val="clear" w:pos="709"/>
                <w:tab w:val="left" w:pos="128" w:leader="none"/>
              </w:tabs>
              <w:spacing w:lineRule="auto" w:line="240" w:before="0" w:after="0"/>
              <w:ind w:firstLine="4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8" w:leader="none"/>
              </w:tabs>
              <w:spacing w:lineRule="auto" w:line="240" w:before="0" w:after="0"/>
              <w:ind w:firstLine="4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869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869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8" w:leader="none"/>
                <w:tab w:val="left" w:pos="685" w:leader="none"/>
                <w:tab w:val="left" w:pos="869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ть программы, содержащие оператор (операторы) цикл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28" w:leader="none"/>
                <w:tab w:val="left" w:pos="869" w:leader="none"/>
              </w:tabs>
              <w:suppressAutoHyphens w:val="true"/>
              <w:spacing w:lineRule="auto" w:line="240" w:before="0" w:after="0"/>
              <w:ind w:left="160" w:first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ы, содержащие подпрограмму;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49" w:leader="none"/>
                <w:tab w:val="left" w:pos="869" w:leader="none"/>
              </w:tabs>
              <w:ind w:left="160" w:firstLine="440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разрабатывать программы для обработки одномерного массива: нахождение минимального (максимального) значения в данном массиве; подсчёт количества элементов массива, удовлетворяющих некоторому условию; нахождение суммы всех элементов массива; нахождение количества и суммы всех четных элементов в массиве; сортировка элементов массива  и пр.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вычислительные алгоритмы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блок-схем линейных вычислительных алгоритмов 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и назначение языка Паскаль. Структура программы на языке Паскаль. Операторы ввода, вывода, присваивания 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отовыми программами на языке Паскаль: отладка, выполнение, тестирование. Программирование на Паскале линейных алгоритм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ветвления.  Логические операции на Паскале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на языке Паскаль с использованием оператора ветвления и логических операций 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ы на языке Паска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м цикла с предусловием 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циклов и ветвлений. Алгоритм Евклида.  Использование алгоритма Евклида при решении задач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мерные массивы в Паскале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 обработки одномерных массив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лучайного числа. Датчик случайных чисел в Паскале. Поиск чисел в массиве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ы поиска числа в случайно сформированном массиве (практическая работа)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аибольшего и наименьшего элементов массива.  Составление программы  на Паскале поиска минимального и максимального элемент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масс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граммы  на Паскале сортировки масси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: «Программное управление работой компьютера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технологии и общество – 4ч.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стория информатики. История ЭВМ, История программного  обеспечения и ИК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349" w:leader="none"/>
              </w:tabs>
              <w:spacing w:lineRule="auto" w:line="240" w:before="0" w:after="0"/>
              <w:ind w:left="66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8" w:leader="none"/>
                <w:tab w:val="left" w:pos="869" w:leader="none"/>
              </w:tabs>
              <w:suppressAutoHyphens w:val="true"/>
              <w:autoSpaceDE w:val="false"/>
              <w:spacing w:lineRule="auto" w:line="240" w:before="0" w:after="0"/>
              <w:ind w:left="302" w:firstLine="298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пределять основные этапы развития средств работы с информацией в истории человеческого общ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8" w:leader="none"/>
                <w:tab w:val="left" w:pos="869" w:leader="none"/>
              </w:tabs>
              <w:suppressAutoHyphens w:val="true"/>
              <w:autoSpaceDE w:val="false"/>
              <w:spacing w:lineRule="auto" w:line="240" w:before="0" w:after="0"/>
              <w:ind w:left="302" w:firstLine="298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пределять основные этапы развития компьютерной техники(ЭВМ) и программного обесп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8" w:leader="none"/>
                <w:tab w:val="left" w:pos="869" w:leader="none"/>
              </w:tabs>
              <w:suppressAutoHyphens w:val="true"/>
              <w:autoSpaceDE w:val="false"/>
              <w:spacing w:lineRule="auto" w:line="240" w:before="0" w:after="0"/>
              <w:ind w:left="302" w:firstLine="298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нимать проблемы безопасност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8" w:leader="none"/>
                <w:tab w:val="left" w:pos="869" w:leader="none"/>
              </w:tabs>
              <w:suppressAutoHyphens w:val="true"/>
              <w:autoSpaceDE w:val="false"/>
              <w:spacing w:lineRule="auto" w:line="240" w:before="0" w:after="0"/>
              <w:ind w:left="302" w:firstLine="298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нать правовые нормы, которые обязан соблюдать пользователь информационных ресурсов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302" w:leader="none"/>
                <w:tab w:val="left" w:pos="349" w:leader="none"/>
              </w:tabs>
              <w:ind w:left="443" w:firstLine="29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31F20"/>
                <w:lang w:val="ru-RU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информатика: информационные ресурсы,  информационное общество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информатика: информационная безопасность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: «Информационные технологии и общество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конце каждого учебного года (в форме годовой оценки).</w:t>
      </w:r>
    </w:p>
    <w:p>
      <w:pPr>
        <w:pStyle w:val="Normal"/>
        <w:spacing w:before="120" w:after="12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843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АЛЕНДАРНО-ТЕМАТИЧЕСКОЕ ПЛАНИРОВА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895"/>
        <w:gridCol w:w="1167"/>
        <w:gridCol w:w="1363"/>
        <w:gridCol w:w="1362"/>
        <w:gridCol w:w="1363"/>
        <w:gridCol w:w="1362"/>
      </w:tblGrid>
      <w:tr>
        <w:trPr>
          <w:trHeight w:val="27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делы и темы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Кол-во часо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ата проведения</w:t>
            </w:r>
          </w:p>
        </w:tc>
      </w:tr>
      <w:tr>
        <w:trPr>
          <w:trHeight w:val="30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ан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акт</w:t>
            </w:r>
          </w:p>
        </w:tc>
      </w:tr>
      <w:tr>
        <w:trPr>
          <w:trHeight w:val="30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б</w:t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Правила техники безопасност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бернетическая модель управления. Управление без обратной связи и с обратной  связью.§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алгоритма и его свойства. Исполнитель алгоритмов: назначение, среда, система команд, режимы работы.§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учебный исполнитель. Работа с учебным исполнителем алгоритмов: построение линейных алгоритмов.§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алгоритмы и подпрограммы.</w:t>
              <w:tab/>
              <w:t>§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ым исполнителем алгоритмов: использование вспомогательных алгоритмов 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блок-схем. Использование циклов с предусловием.§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циклических алгоритмов 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ления. Использование двухшаговой детализации.§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а последовательной детализации для построения алгоритма. Использование ветвлений 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ное задание по алгоритмизации (практическая работа)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 по теме: «Управление и алгоритмы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грамм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работы с величинами: константы, переменные,  основные типы,  присваивание, ввод и вывод данных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вычислительные алгоритмы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блок-схем линейных вычислительных алгоритмов 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и назначение языка Паскаль. Структура программы на языке Паскаль. Операторы ввода, вывода, присваивания 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отовыми программами на языке Паскаль: отладка, выполнение, тестирование. Программирование на Паскале линейных алгоритмо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ветвления.  Логические операции на Паскале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на языке Паскаль с использованием оператора ветвления и логических операций 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ы на языке Паска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м цикла с предусловием 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циклов и ветвлений. Алгоритм Евклида.  Использование алгоритма Евклида при решении зада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мерные массивы в Паскале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 обработки одномерных массиво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лучайного числа. Датчик случайных чисел в Паскале. Поиск чисел в массиве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ы поиска числа в случайно сформированном массиве (практическая работа)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аибольшего и наименьшего элементов массива.  Составление программы  на Паскале поиска минимального и максимального элементо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масс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граммы  на Паскале сортировки масси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: «Программное управление работой компьютера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стория информатики. История ЭВМ, История программного  обеспечения и ИК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информатика: информационные ресурсы,  информационное общество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информатика: информационная безопасность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: «Информационные технологии и общество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вое повторение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зменений в тематическом планирован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993"/>
        <w:gridCol w:w="3513"/>
        <w:gridCol w:w="3557"/>
        <w:gridCol w:w="3193"/>
      </w:tblGrid>
      <w:tr>
        <w:trPr>
          <w:trHeight w:val="70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апис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Изменения, внесенные в КТ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ричин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огласование с зам. директора по УР</w:t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Courier New"/>
          <w:b w:val="false"/>
          <w:b w:val="false"/>
          <w:bCs w:val="false"/>
          <w:kern w:val="0"/>
          <w:sz w:val="24"/>
          <w:szCs w:val="24"/>
        </w:rPr>
      </w:pPr>
      <w:r>
        <w:rPr>
          <w:rFonts w:cs="Courier New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426" w:gutter="0" w:header="720" w:top="1701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eastAsia="Calibri" w:cs="Times New Roman"/>
      <w:color w:val="000000"/>
      <w:w w:val="105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Bookman Old Style" w:hAnsi="Bookman Old Style" w:eastAsia="Bookman Old Style" w:cs="Bookman Old Style"/>
      <w:sz w:val="21"/>
      <w:szCs w:val="21"/>
      <w:lang w:val="en-US"/>
    </w:rPr>
  </w:style>
  <w:style w:type="character" w:styleId="Style17">
    <w:name w:val="Абзац списка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ookman Old Style" w:hAnsi="Bookman Old Style" w:eastAsia="Bookman Old Style" w:cs="Bookman Old Style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7:33:00Z</dcterms:created>
  <dc:creator>Larisa Yandukova</dc:creator>
  <dc:description/>
  <cp:keywords/>
  <dc:language>en-US</dc:language>
  <cp:lastModifiedBy>Пользователь</cp:lastModifiedBy>
  <dcterms:modified xsi:type="dcterms:W3CDTF">2021-04-02T09:31:00Z</dcterms:modified>
  <cp:revision>7</cp:revision>
  <dc:subject/>
  <dc:title/>
</cp:coreProperties>
</file>